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ЦЕННОСТНО-СМЫСЛОВЫЕ КОНСТАНТЫ ВЗАИМОДЕЙСТВИЯ ДОО С СЕМЬЯМИ</w:t>
      </w:r>
    </w:p>
    <w:p>
      <w:pPr>
        <w:pStyle w:val="Normal"/>
        <w:tabs>
          <w:tab w:val="clear" w:pos="708"/>
          <w:tab w:val="left" w:pos="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СПИТАННИКОВ В УСЛОВИЯХ СОВРЕМЕННОГО ДОШКОЛЬНОГО ОБРАЗОВАНИЯ</w:t>
      </w:r>
    </w:p>
    <w:p>
      <w:pPr>
        <w:pStyle w:val="Normal"/>
        <w:spacing w:lineRule="auto" w:line="36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t xml:space="preserve">А.А. Чуприна, </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кандидат философских наук </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доцент кафедры дошкольного образования </w:t>
      </w:r>
    </w:p>
    <w:p>
      <w:pPr>
        <w:pStyle w:val="Normal"/>
        <w:shd w:fill="FFFFFF" w:val="clear"/>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ГБУ ДПО «Ставропольский </w:t>
      </w:r>
    </w:p>
    <w:p>
      <w:pPr>
        <w:pStyle w:val="Normal"/>
        <w:shd w:fill="FFFFFF" w:val="clear"/>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краевой институт развития образования, повышения </w:t>
      </w:r>
    </w:p>
    <w:p>
      <w:pPr>
        <w:pStyle w:val="Normal"/>
        <w:shd w:fill="FFFFFF" w:val="clear"/>
        <w:spacing w:lineRule="auto" w:line="360" w:before="0" w:after="0"/>
        <w:ind w:firstLine="709"/>
        <w:jc w:val="right"/>
        <w:rPr/>
      </w:pPr>
      <w:r>
        <w:rPr>
          <w:rFonts w:cs="Times New Roman" w:ascii="Times New Roman" w:hAnsi="Times New Roman"/>
          <w:i/>
          <w:sz w:val="28"/>
          <w:szCs w:val="28"/>
        </w:rPr>
        <w:t xml:space="preserve">квалификации и переподготовки работников образования» </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оспитания гармоничной личности, способной к реализации себя в обществе на принципах созидательно направленного взаимодействия всегда была одной из актуальных в теории и практике дошкольного образования. Как известно, воспитание – это длительный процесс, результаты которого можно увидеть через годы, вместе с тем, этот процесс протекает ежедневно и ежечасно в жизни каждого ребенка и от содержательной  наполненности периода дошкольного детства во многом зависит качество и  успешность реализации личности в жизни. Осуществлять этот процесс без взаимодействия с непосредственным микромиром ребенка – семьёй и ближайшим окружением невозможно и бесперспективно, что обусловливается спецификой самого периода дошкольного детства, потребностями ребенка в повышенном внимании и необходимостью выстраивания позитивно ориентированного сотрудничества и партнерства ДОО с семьёй. Не требует доказательств тот факт, что от степени согласованности  требований по отношению к ребенку в период дошкольного детства ДОО и семьи в решающей мере зависит развитие, воспитание и дальнейшее образование ребенка. Актуализирует проблему осмысления ценностно-смысловых констант взаимодействия ДОО с семьями воспитанников и специфика реалий современных трансформаций  нашего общества, в которых оказывается семья и каждый ребенок. Это обнаруживает как факт, то, что дети дошкольного возраста оказываются в достаточно дисгармоничных условиях социальных отношений таких институтов социализации, как семья и дошкольная образовательная организация по различным причинам объективного и субъективного характера. ДОО в этой ситуации призваны оказывать профессиональную предметную и активную психолого-педагогическую помощь семье, необходимую для выработки согласованных требований к условиям развития и воспитания ребенка, его успешной личностной социализации. Обновление традиционных форм, методов и приемов работы с семьёй, интеграция традиционных и инновационных методик и технологий дошкольного образования побуждают педагогических работников ДОО  к пересмотру и переосмыслению (с учетом изменившихся требований жизни) и в соответствии с требованиями ФГОС ДО ценностно-смысловых констант взаимодействия с семьёй, выражающихся в принципах и подходах, установках профессионального поведения, во всём укладе жизни семьи в направлении повышения качества взаимодействия с семьями воспитанников. Эффективность данной работы зависит от профессиональной компетентности педагогов, воспитателей, специалистов, работающих в ДОО в части их педагогической грамотности и психологической компетентности в установлении созидательно направленного взаимодействия с семьёй для сопровождения, развития и воспитания ребенка в период дошкольного детства. </w:t>
      </w:r>
    </w:p>
    <w:p>
      <w:pPr>
        <w:pStyle w:val="Normal"/>
        <w:spacing w:lineRule="auto" w:line="360" w:before="0" w:after="0"/>
        <w:ind w:firstLine="709"/>
        <w:jc w:val="both"/>
        <w:rPr/>
      </w:pPr>
      <w:r>
        <w:rPr>
          <w:rFonts w:cs="Times New Roman" w:ascii="Times New Roman" w:hAnsi="Times New Roman"/>
          <w:sz w:val="28"/>
          <w:szCs w:val="28"/>
        </w:rPr>
        <w:t>Семейное воспитание представляет собой уникальный философско-исторический феномен, исследованию которого посвящены научных труды многих отечественных педагогов и особенно научные изыскания А.Н. Острогорского. В частности, им были выявлены и описаны ключевые идеи родительского воспитания, соотносящиеся с сутью антропологического подхода в педагогике семейного воспитания конца Х</w:t>
      </w:r>
      <w:r>
        <w:rPr>
          <w:rFonts w:cs="Times New Roman" w:ascii="Times New Roman" w:hAnsi="Times New Roman"/>
          <w:sz w:val="28"/>
          <w:szCs w:val="28"/>
          <w:lang w:val="en-US"/>
        </w:rPr>
        <w:t>I</w:t>
      </w:r>
      <w:r>
        <w:rPr>
          <w:rFonts w:cs="Times New Roman" w:ascii="Times New Roman" w:hAnsi="Times New Roman"/>
          <w:sz w:val="28"/>
          <w:szCs w:val="28"/>
        </w:rPr>
        <w:t xml:space="preserve">Х – начала ХХ века [4].  Поскольку антропологический подход основывается как на философских, так и на педагогических теориях развития «человеческого» в человеке, поэтому главным объектов его изучения становится сам человека, рассматриваемый в контексте образования и воспитания. По мнению П.Ф. Каптерева «семейное воспитание можно, до известной степени, назвать новооткрытой областью научной педагогики» [2]. Высоко оценивая значимость семейного воспитания, П.Ф. Каптерев утверждал, что оно имеет самостоятельное значение, поэтому необходимо содействовать выяснению основ семейного воспитания, его целей, задач, характера, содержания и форм [2]. Он также указывал на необходимость просвещения родителей в вопросах педагогики, психологии и гигиены.  </w:t>
      </w:r>
    </w:p>
    <w:p>
      <w:pPr>
        <w:pStyle w:val="Normal"/>
        <w:spacing w:lineRule="auto" w:line="360" w:before="0" w:after="0"/>
        <w:ind w:firstLine="709"/>
        <w:jc w:val="both"/>
        <w:rPr/>
      </w:pPr>
      <w:r>
        <w:rPr>
          <w:rFonts w:cs="Times New Roman" w:ascii="Times New Roman" w:hAnsi="Times New Roman"/>
          <w:sz w:val="28"/>
          <w:szCs w:val="28"/>
        </w:rPr>
        <w:t xml:space="preserve">Новая жизнь создает новые формы, заменяя ими старые, а иногда и просто упраздняя их. Современная семья переживает значительные трансформации, которые зачастую изменяют принципы семейных отношений, стиль и особенности детско-родительских отношений, влияя на весь уклад жизни семьи и духовно-нравственную атмосферу, в которой  происходит воспитания детей дошкольного возраста. </w:t>
      </w:r>
    </w:p>
    <w:p>
      <w:pPr>
        <w:pStyle w:val="Normal"/>
        <w:spacing w:lineRule="auto" w:line="360" w:before="0" w:after="0"/>
        <w:ind w:firstLine="709"/>
        <w:jc w:val="both"/>
        <w:rPr/>
      </w:pPr>
      <w:r>
        <w:rPr>
          <w:rFonts w:cs="Times New Roman" w:ascii="Times New Roman" w:hAnsi="Times New Roman"/>
          <w:sz w:val="28"/>
          <w:szCs w:val="28"/>
        </w:rPr>
        <w:t xml:space="preserve">По мнению современных исследователей, современная семья, как и современное общество «переживают период трансформации, характеризующийся активным поиском новых моделей функционирования, при этом семья поставлена в жесткие условия выживания в постиндустриальной цивилизации» [1]. Таким образом, сегодня семья – это те люди, с которыми живет ребенок, и которые составляют его ближайшее окружение. Как показывает практика, не всегда это могут быть родители. Данное обстоятельство взывает к необходимости выстраивания эффективного, позитивно ориентированного на процесс воспитания личности дошкольника взаимодействия ДОО с семьёй, что может быть успешным только при опоре на ценностно-смысловые константы взаимо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включают в себя ценностно-смысловые константы взаимодействия ДОО с семьями воспитанников, которые выступают основой цивилизационных, общечеловеческих, межличностных и социально-культурных отношений? На каких принципах следует выстраивать взаимодействие ДОО с семьёй, чтобы ценностно-смысловые константы способствовали наиболее эффективной реализации целей и задач дошкольного образования? </w:t>
      </w:r>
    </w:p>
    <w:p>
      <w:pPr>
        <w:pStyle w:val="Normal"/>
        <w:spacing w:lineRule="auto" w:line="360" w:before="0" w:after="0"/>
        <w:ind w:firstLine="709"/>
        <w:jc w:val="both"/>
        <w:rPr/>
      </w:pPr>
      <w:r>
        <w:rPr>
          <w:rFonts w:cs="Times New Roman" w:ascii="Times New Roman" w:hAnsi="Times New Roman"/>
          <w:sz w:val="28"/>
          <w:szCs w:val="28"/>
        </w:rPr>
        <w:t xml:space="preserve">Для ответа на эти вопросы обратимся к воззрениям отечественных ученых-классиков, заложивших основы содержательной стороны базовых смысложизненных ценностей, критериями которых выступают: единство многообразия, сила и ответственность, согласие и сотрудничество, любовь и доверие, созидание и развитие. Именно традиционные ценности лежат в основе мировоззрения любого человека. Так, А.Ф. Лосев связывал мировоззрение с символами жизни, «которые не только отражают или изображают жизнь, но активно ею управляют, с непобедимым могуществом направляют её к той или иной  цели и необоримо, неуклонно её переделывают» [3]. Семья и ДОО выступают важнейшими сферами бытия, в которых протекает жизнь ребенка в период дошкольного детства и от степени согласованности этих сфер жизни зависит качественное своеобразие взаимодействия ДОО и семьи в их влиянии на развитие, воспитание и социализацию личности дошкольника. Очень важно в дошкольном детстве формировать основы мировоззрения личности ребенка, поскольку именно оно выступает тем базисом, на котором возможно дальнейшее развитие, воспитание и образование достойного гражданина своей страны и счастливого человека. Данная работа требует очень тесного и созидательно направленного взаимодействия ДОО с семьями воспитанников на принципах гуманизации и гуманитаризации образования, личностно-ориентированного подхода, культуросообразностит и психолого-педагогического сопровождения. Понятно, что ДОО оказывает помощь по всем вопросам воспитания, развития, коррекции (при необходимости) дошкольников, но вместе с тем, и семья оказывает помощь ДОО в раскрытии индивидуальности своего ребенка, обнаружении его талантов и дарований, способностей и понимании потребностей и проблем. По мнению ученых, мировоззрением действительно обладает только тот, кто совершенствует жизнь как для самого себя, так и «для всего человечества» [3]. В процессе взаимодействия ДОО с семьёй происходит совершенствование родителями самих себя, своей жизни и жизни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 ничего более ценного в мире, чем сам человек. Но что нужно для того, чтобы каждый человек мог проявлять себя как личность, реализовывая свои лучшие качества, способности, таланты, созидая этот мир? Какие нравственные черты характеризуют человека новой формации? Как формируется духовно богатая, душевно щедрая, творческая, обладающая активной жизненной позицией личность? Ответы на все эти вопросы находятся в плоскости этико-мировоззренческой проблематики и являются основополагающими в работе педагогов ДОО с семьёй. У ребенка уже в раннем возрасте начинается процесс формирования картины мира, своего окружения, понимание того, что «хорошо» и что «плохо», и роль семьи в этом огромна. Не будем приводить примеров того, как сказывается на развитии личности негативный опыт семейного воспитания, их нам достаточно предоставляет жизнь и практика образования. Возможно, эти тенденции есть следствие изменения системы ценностей и в целом требовани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дошкольного образования – помочь семье понять своего ребенка и организовать педагогически грамотное сопровождение его развития и воспитания в период дошкольного детства, а уже на последующих этапах развития личности ребенка семья будет иметь необходимый арсенал психолого-педагогических средств, методов, приемов воспитания и помощи ребенку. В связи с этим,  мы разделяем мнение современных исследователей, выделяющих в системной модели мировоззрения те главные понятия, которые формируются уже в раннем детстве и составляют ценностно-смысловые константы мировоззрения личности ребенка на всех последующих этапах ее развития и становления. При формировании  этих понятий обязательным условие является тесное позитивное взаимодействие ДОО с семьями воспитанников. Выделим эти понятия: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еловек» как ключевой субъект общественного бытия;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емья» как первичная форма общественной организаци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как цивилизационно-обусловленная форма общественной организации, «семья семей»;</w:t>
      </w:r>
    </w:p>
    <w:p>
      <w:pPr>
        <w:pStyle w:val="Default"/>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государство» как организованное общество»;</w:t>
      </w:r>
    </w:p>
    <w:p>
      <w:pPr>
        <w:pStyle w:val="Default"/>
        <w:spacing w:lineRule="auto" w:line="360"/>
        <w:ind w:firstLine="709"/>
        <w:jc w:val="both"/>
        <w:rPr/>
      </w:pPr>
      <w:r>
        <w:rPr>
          <w:rFonts w:cs="Times New Roman" w:ascii="Times New Roman" w:hAnsi="Times New Roman"/>
          <w:color w:val="000000"/>
          <w:sz w:val="28"/>
          <w:szCs w:val="28"/>
        </w:rPr>
        <w:t xml:space="preserve">- «страна» - данное понятие является сложным, многомерным и связанным с каждым из элементов системы: страна – как «дом» для личности («моя страна»), для семьи и общества («наша страна») </w:t>
      </w:r>
      <w:r>
        <w:rPr>
          <w:rFonts w:cs="Times New Roman" w:ascii="Times New Roman" w:hAnsi="Times New Roman"/>
          <w:sz w:val="28"/>
          <w:szCs w:val="28"/>
        </w:rPr>
        <w:t>[5].</w:t>
      </w:r>
      <w:r>
        <w:rPr>
          <w:rFonts w:cs="Times New Roman" w:ascii="Times New Roman" w:hAnsi="Times New Roman"/>
          <w:color w:val="000000"/>
          <w:sz w:val="28"/>
          <w:szCs w:val="28"/>
        </w:rPr>
        <w:t xml:space="preserve">   </w:t>
      </w:r>
    </w:p>
    <w:p>
      <w:pPr>
        <w:pStyle w:val="Default"/>
        <w:spacing w:lineRule="auto" w:line="360"/>
        <w:ind w:firstLine="709"/>
        <w:jc w:val="both"/>
        <w:rPr/>
      </w:pPr>
      <w:r>
        <w:rPr>
          <w:rFonts w:cs="Times New Roman" w:ascii="Times New Roman" w:hAnsi="Times New Roman"/>
          <w:sz w:val="28"/>
          <w:szCs w:val="28"/>
        </w:rPr>
        <w:t xml:space="preserve">Таким образом, в условиях современного дошкольного образования весьма значимой является проблема выстраивания эффективного взаимодействия ДОО с семьями воспитанников на приоритетах базовых духовно-нравственных ценностей, вбирающих в себя весь спектр этических категорий и моральных ценностей и выступающих ценностно-смысловыми константами жизнедеятельности личности и общества. В условиях ДОО формирование ценностно-смысловых констант должно пронизывать все направления работы с дошкольниками и активно вовлекать в этот процесс семью. </w:t>
      </w:r>
    </w:p>
    <w:p>
      <w:pPr>
        <w:pStyle w:val="Default"/>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Default"/>
        <w:spacing w:lineRule="auto" w:line="360"/>
        <w:ind w:firstLine="709"/>
        <w:rPr>
          <w:rFonts w:ascii="Times New Roman" w:hAnsi="Times New Roman" w:cs="Times New Roman"/>
          <w:bCs/>
          <w:sz w:val="28"/>
          <w:szCs w:val="28"/>
        </w:rPr>
      </w:pPr>
      <w:r>
        <w:rPr>
          <w:rFonts w:cs="Times New Roman" w:ascii="Times New Roman" w:hAnsi="Times New Roman"/>
          <w:sz w:val="28"/>
          <w:szCs w:val="28"/>
        </w:rPr>
        <w:t>Л</w:t>
      </w:r>
      <w:r>
        <w:rPr>
          <w:rFonts w:cs="Times New Roman" w:ascii="Times New Roman" w:hAnsi="Times New Roman"/>
          <w:bCs/>
          <w:sz w:val="28"/>
          <w:szCs w:val="28"/>
        </w:rPr>
        <w:t>итератур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рещагина А.В. Типологическая характеристика семьи в современно российском обществе. Вестник института ИАЭ. 2012. № 2. С. 79-91 // Электронный ресурс / Режим доступа: </w:t>
      </w:r>
      <w:hyperlink r:id="rId2">
        <w:r>
          <w:rPr>
            <w:rStyle w:val="InternetLink"/>
            <w:rFonts w:cs="Times New Roman" w:ascii="Times New Roman" w:hAnsi="Times New Roman"/>
            <w:sz w:val="28"/>
            <w:szCs w:val="28"/>
          </w:rPr>
          <w:t>https://cyberleninka.ru/article/n/tipologicheskaya-harakteristika-semi-v-sovremennom-rossiyskom-obschestve/viewer</w:t>
        </w:r>
      </w:hyperlink>
      <w:r>
        <w:rPr>
          <w:rFonts w:cs="Times New Roman" w:ascii="Times New Roman" w:hAnsi="Times New Roman"/>
          <w:sz w:val="28"/>
          <w:szCs w:val="28"/>
        </w:rPr>
        <w:t xml:space="preserve"> (дата обращения: 15.08.2023 г.).</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птерев П.Ф. Задачи семейного воспитания. Избранное / Электронный ресурс / Режим доступа:  </w:t>
      </w:r>
      <w:hyperlink r:id="rId3">
        <w:r>
          <w:rPr>
            <w:rStyle w:val="InternetLink"/>
            <w:rFonts w:cs="Times New Roman" w:ascii="Times New Roman" w:hAnsi="Times New Roman"/>
            <w:sz w:val="28"/>
            <w:szCs w:val="28"/>
          </w:rPr>
          <w:t>https://iknigi.net/avtor-petr-kapterev/101040-zadachi-semeynogo-vospitaniya-izbrannoe-petr-kapterev/read/page-1.html</w:t>
        </w:r>
      </w:hyperlink>
      <w:r>
        <w:rPr>
          <w:rFonts w:cs="Times New Roman" w:ascii="Times New Roman" w:hAnsi="Times New Roman"/>
          <w:sz w:val="28"/>
          <w:szCs w:val="28"/>
        </w:rPr>
        <w:t xml:space="preserve"> (дата обращения: 15.08.2023 г.).</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Лосев А.Д. Дерзание духа // Электронный ресурс / Режим доступа: </w:t>
      </w:r>
      <w:hyperlink r:id="rId4">
        <w:r>
          <w:rPr>
            <w:rStyle w:val="InternetLink"/>
            <w:rFonts w:cs="Times New Roman" w:ascii="Times New Roman" w:hAnsi="Times New Roman"/>
            <w:sz w:val="28"/>
            <w:szCs w:val="28"/>
          </w:rPr>
          <w:t>https://www.livelib.ru/book/1000443308-derzanie-duha-a-f-losev</w:t>
        </w:r>
      </w:hyperlink>
      <w:r>
        <w:rPr>
          <w:rFonts w:cs="Times New Roman" w:ascii="Times New Roman" w:hAnsi="Times New Roman"/>
          <w:sz w:val="28"/>
          <w:szCs w:val="28"/>
        </w:rPr>
        <w:t xml:space="preserve"> (дата обращения 10.10.2023 г.). </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 xml:space="preserve">Острогорский А.Н. Семейные отношения и их воспитательное значение // Электронный ресурс / Режим доступа: </w:t>
      </w:r>
      <w:hyperlink r:id="rId5">
        <w:r>
          <w:rPr>
            <w:rStyle w:val="InternetLink"/>
            <w:rFonts w:cs="Times New Roman" w:ascii="Times New Roman" w:hAnsi="Times New Roman"/>
            <w:sz w:val="28"/>
            <w:szCs w:val="28"/>
          </w:rPr>
          <w:t>http://dugward.ru/library/pedagog/ostrogorskiy_sem.html?ysclid=llqam6pktc241752290</w:t>
        </w:r>
      </w:hyperlink>
      <w:r>
        <w:rPr>
          <w:rFonts w:cs="Times New Roman" w:ascii="Times New Roman" w:hAnsi="Times New Roman"/>
          <w:sz w:val="28"/>
          <w:szCs w:val="28"/>
        </w:rPr>
        <w:t xml:space="preserve"> (дата обращения: 15.08.2023 г.).</w:t>
      </w:r>
    </w:p>
    <w:p>
      <w:pPr>
        <w:pStyle w:val="Normal"/>
        <w:numPr>
          <w:ilvl w:val="0"/>
          <w:numId w:val="1"/>
        </w:numPr>
        <w:spacing w:lineRule="auto" w:line="360" w:before="0" w:after="0"/>
        <w:ind w:left="0" w:firstLine="709"/>
        <w:jc w:val="both"/>
        <w:rPr/>
      </w:pPr>
      <w:r>
        <w:rPr>
          <w:rFonts w:cs="Times New Roman" w:ascii="Times New Roman" w:hAnsi="Times New Roman"/>
          <w:bCs/>
          <w:sz w:val="28"/>
          <w:szCs w:val="28"/>
        </w:rPr>
        <w:t xml:space="preserve">Харичев А.Д., Полосин А.В. Восприятие базовых ценностей, факторов и структур социально-исторического развития России // Электронный ресурс / Режим доступа: </w:t>
      </w:r>
      <w:hyperlink r:id="rId6">
        <w:r>
          <w:rPr>
            <w:rStyle w:val="InternetLink"/>
            <w:rFonts w:cs="Times New Roman" w:ascii="Times New Roman" w:hAnsi="Times New Roman"/>
            <w:bCs/>
            <w:sz w:val="28"/>
            <w:szCs w:val="28"/>
          </w:rPr>
          <w:t>https://docs.yandex.ru/docs/view</w:t>
        </w:r>
      </w:hyperlink>
      <w:r>
        <w:rPr>
          <w:rFonts w:cs="Times New Roman" w:ascii="Times New Roman" w:hAnsi="Times New Roman"/>
          <w:bCs/>
          <w:sz w:val="28"/>
          <w:szCs w:val="28"/>
        </w:rPr>
        <w:t xml:space="preserve"> (дата обращения 12.10.2023 г.).</w:t>
      </w:r>
    </w:p>
    <w:p>
      <w:pPr>
        <w:pStyle w:val="Normal"/>
        <w:spacing w:lineRule="auto" w:line="360" w:before="0" w:after="0"/>
        <w:ind w:firstLine="709"/>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yberleninka.ru/article/n/tipologicheskaya-harakteristika-semi-v-sovremennom-rossiyskom-obschestve/viewer" TargetMode="External"/><Relationship Id="rId3" Type="http://schemas.openxmlformats.org/officeDocument/2006/relationships/hyperlink" Target="https://iknigi.net/avtor-petr-kapterev/101040-zadachi-semeynogo-vospitaniya-izbrannoe-petr-kapterev/read/page-1.html" TargetMode="External"/><Relationship Id="rId4" Type="http://schemas.openxmlformats.org/officeDocument/2006/relationships/hyperlink" Target="https://www.livelib.ru/book/1000443308-derzanie-duha-a-f-losev" TargetMode="External"/><Relationship Id="rId5" Type="http://schemas.openxmlformats.org/officeDocument/2006/relationships/hyperlink" Target="http://dugward.ru/library/pedagog/ostrogorskiy_sem.html?ysclid=llqam6pktc241752290" TargetMode="External"/><Relationship Id="rId6" Type="http://schemas.openxmlformats.org/officeDocument/2006/relationships/hyperlink" Target="https://docs.yandex.ru/docs/vi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4:26:00Z</dcterms:created>
  <dc:creator>user7</dc:creator>
  <dc:description/>
  <cp:keywords/>
  <dc:language>en-US</dc:language>
  <cp:lastModifiedBy>Администратор</cp:lastModifiedBy>
  <dcterms:modified xsi:type="dcterms:W3CDTF">2023-10-22T14:30:00Z</dcterms:modified>
  <cp:revision>4</cp:revision>
  <dc:subject/>
  <dc:title/>
</cp:coreProperties>
</file>